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NTI THEFT WHEEL LOCKING SYST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Aim of our project  is to prevent the theft of bikes by using the wheel lock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are using solenoid switch as the main device for locking the front wheel of the two wheeler(disc brake system on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w we are adopting this setup only for the disc brake systems involved bikes.</w:t>
      </w:r>
    </w:p>
    <w:p>
      <w:pPr>
        <w:pStyle w:val="Normal"/>
        <w:jc w:val="both"/>
        <w:rPr/>
      </w:pPr>
      <w:r>
        <w:rPr/>
        <w:t xml:space="preserve">Solenoid is a device which works in linear movement. It consists of plunger, that plunger moves in </w:t>
      </w:r>
      <w:r>
        <w:rPr>
          <w:b/>
        </w:rPr>
        <w:t>TOO &amp; FRO</w:t>
      </w:r>
      <w:r>
        <w:rPr/>
        <w:t xml:space="preserve"> direction, when it is connected to the battery supp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isc brake system, the brake lever is used to activate the action of disc brake.</w:t>
      </w:r>
    </w:p>
    <w:p>
      <w:pPr>
        <w:pStyle w:val="Normal"/>
        <w:spacing w:lineRule="auto" w:line="360"/>
        <w:jc w:val="both"/>
        <w:rPr/>
      </w:pPr>
      <w:r>
        <w:rPr/>
        <w:t xml:space="preserve">Our plan is to use the solenoid to activate the action of disc brake when the ignition key is in </w:t>
      </w:r>
      <w:r>
        <w:rPr>
          <w:b/>
        </w:rPr>
        <w:t>OFF</w:t>
      </w:r>
      <w:r>
        <w:rPr/>
        <w:t xml:space="preserve"> stage.</w:t>
      </w:r>
    </w:p>
    <w:p>
      <w:pPr>
        <w:pStyle w:val="Normal"/>
        <w:jc w:val="both"/>
        <w:rPr/>
      </w:pPr>
      <w:r>
        <w:rPr/>
        <w:t xml:space="preserve">So we need the programe to controle the function of solenoid. The programme must be in such a way that, when bike in </w:t>
      </w:r>
      <w:r>
        <w:rPr>
          <w:b/>
        </w:rPr>
        <w:t>IDLE STATE or IGNITION KEY IN OFF</w:t>
      </w:r>
      <w:r>
        <w:rPr/>
        <w:t xml:space="preserve">, at that time if an unauthorized person tries to move it, then after certain rotations of the front wheel the MICROCONTROLLER must take action with a help of sensor by sensing the rotation of the front wheel &amp; it must active the solenoid funct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ecification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olenoid:  </w:t>
      </w:r>
      <w:r>
        <w:rPr/>
        <w:t>voltage 12volts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current  5am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attery:  </w:t>
      </w:r>
      <w:r>
        <w:rPr/>
        <w:t>voltage 12volts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  <w:r>
        <w:rPr/>
        <w:t>current   7amp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42050" cy="468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1:08:00Z</dcterms:created>
  <dc:creator>Mechanical Engineering Project</dc:creator>
  <dc:description/>
  <cp:keywords/>
  <dc:language>en-US</dc:language>
  <cp:lastModifiedBy>Brigade</cp:lastModifiedBy>
  <dcterms:modified xsi:type="dcterms:W3CDTF">2011-08-09T04:52:00Z</dcterms:modified>
  <cp:revision>0</cp:revision>
  <dc:subject/>
  <dc:title>Mechanical Engineering Project</dc:title>
</cp:coreProperties>
</file>